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.BS� i� � BS� versio� o� CALRCP11�  I� ha� bee� cleane� 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�t� �allo� �fo� �th� "?� inpu� t� �outpu� �� �simpl� �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�(\� �mean� es� H� o� availabl� commands� � I� �ha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� u� som� o� th� erro� handling� a� leas� t� m� abl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wha� th� progra� i� suppose� t�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culato� wil� d� intege� arithmeti� o� � 1� bi� basis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revers� polis� notation�  Th� availabl� command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�  �  Exi� bac� t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�  �  Clea� al� register� t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Di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Bitwis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Bitwis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Negat� (two'�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  �  Ente� numbe� i� displa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  �  Eras� las� entere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Exchang� content� o� displa� windo� an� botto� o�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  �  Sav� i� registe� (n=1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  �  Recal� fro� registe� (n=1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� characte� lega� fo� inpu� bas� wil� b�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� �  �  Chang� bas� t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� �  �  Chang� bas� t�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� �  �  Chang� bas� t�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� �  �  Chang� bas� t�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�BSX.CO� �t� loa� thi� b� typin� "BS� CALC"� � I� �i� �fai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� �s� �i� �probabl� wil� no� fi� wit� an� �othe� �BS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� th� functionalit� b� inputtin� ^]�  Ge� bac� t� nor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� �^� �again�  I� wil� us� � smal� "window� o� �abou� �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�a� th� beginni� o� th� curren� lin� o� th� �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wil� no� restor� th� character� o� thi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� m� kno� i� yo� hav� an� problem� wit�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co�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