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 -- Backup Utility - Version 1.0 - 12/08/1984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ased on NEWBACK by G. Yo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.CO͠ i� � simple�� bu� effectiv� har� dis� backu� utility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bac� u� mos� har� dis� system� withou� an� ne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� o� th� .AS͠ sourc� cod� (althoug�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� i� yo� nee� t� change)�� Locatio� 103� i� th� .CO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� � te� byt� are� tha� contain� you� terminal'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� contro� cod� o� escap� sequence� i� you� clea� screen/h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� i� somethin� othe� tha� � Ctrl-� (1AH� the� yo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patc� this�� Locatio� 10D� ha� th� numbe� o� fil� typ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wis� t� hav� exclude� fro� backup�� th� fil� i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� t� ski� � differen� filetype� whic� ar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10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N,HEX,SYM,BAK,$$$,TMP,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yo� ru� BU�� i� wil� as� yo� firs� whic� drive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�� Specif� thes� altogethe� wit� n� spaces� comma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� character� a� in�� "ABC"�� I� wil� the� a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� driv� t� backu� to�� Specif� jus� th� driv� lette� wit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� o� th� en� a� in�� "D"�� Afte� displayin� thi� inform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verify i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� yo� wil� b� aske� i� yo� wis� al� use� area� backe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� 'Y� i� yo� wis� use� area� 0-1� automaticall� scann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specif� 'N'�� yo� wil� onl� sca� th� use� ar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questio� concern� whethe� o� no� yo� w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th� "F4� (� fil� attribut� bi� supporte� unde� CP/M� b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kippe� durin� backup�� Thi� featur� ca� b� use� s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onl� backu� ne� file� (one� tha� haven'� ha� th� F� b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B� o� som� othe� utilit� suc� a� NSW� whic� ca� se� o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� attribut� bit)�� Th� nex� promp� ask� whethe� yo� w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� bi� se� afte� backu� (normall� yes�� bu� yo� ma� n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bit for so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�� yo� ar� prompte� fo� th� curren� dat� whic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i� usin� th� "MM/DD/YY� format�� I� you� syste� ha� � re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� clock�� yo� ma� b� abl� t� writ� � routin� t� ge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� tim� fo� displa� o� th� report� withou� promptin� you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require� modificatio� o� th� sourc� code� o�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es� preliminar� questions�� th� har� dis� director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�� duplicate� ar� eliminate� fro� th� list�� 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� sorte� b� disk/use� i� printe� ou� an� the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� whethe� o� no� t� begi� th� backu� process�� Answe� '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� an� the� yo� wil� b� prompte� t� ente� th� firs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� fo� backu� an� ente� � � characte� volum� ID�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� begin� an� yo� wil� b� prompte� t� chang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� th� disk� fil� u� and/o� th� har� dis� bein� ba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� (t� facilitat� restorin� file� i� i� recomme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� drive� b� backe� u� o� separat� floppies)�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ac� fil� i� backe� up� it� filenam� i� printe� o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� D� hav� t� hav� � printe� on-lin� t� us� thi� progra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han� up�� a� par� o� � repor� listin� file� backe� u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ac� promp� fo� � ne� diskette�� yo� ca� ente� "END� t� 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acku� process�� Provide� yo� ar� skippin� file� wit� th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� se� an� settin� th� F� attribut� afte� backup�� yo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� t� resum� backu� late� an� ski� al� th� file� yo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� up�� Befor� beginnin� � complet� dis� backu� session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eithe� jus� specif� tha� F� file� ar� NO� t� b� skip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ca� clea� th� F� bi� o� al� th� file� yo� wil� wan� t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runnin� B� (us� NSW� fo� thi� purpose)�� Not� tha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no� skippin� F� files�� yo� wil� no� b� abl� t� resum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aborting�� s� � "noskip� backu� ha� t� b� don� al� a� o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ɠ d� � weekl� "noskip� backu� t� ge� EVERYTHIN� an� � d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 "skip� backup to get only the new stuf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al� file� selecte� fo� backu� hav� bee� copie� t� disk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B� wil� ski� file� whic� ar� to� larg� t� b� backe� u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gl� floppy�� Unlik� som� othe� backu� programs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� file-oriented��� whic� leave� yo� large-fil� peo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� backu� vi� thi� program�� bu� th� advantag� i� th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� t� restor� file� withou� doin� � complet� rest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like some other PD hard disk backup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� yo� enjo� usin� BU� o� yeah� P.S� � assum� yo� ru� thi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Ԡ o� consol� monitor�� a� i� use� backspace� an� over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woul� loo� rea� funn� o� � printe� an� ma� wea� ho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ape� durin� backups!!�� (Th� printe� report� whic� 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�� devic� ar� OK�� o� course�� jus� th� consol� display� 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nc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fin� an� bug� yo� wan� t� fi� o� wan� t� improv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�� g� ahea� an� fee� free�� bu� tr� t� kee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� stuf� ou� o� B� itself�� (� wil� releas� som� 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� late� whic� ca� b� include� i� th� .AS͠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Š area)�� an� tr� t� kee� i� "universal"�� Ide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�� CRà chec� wit� CR� displaye� o� floppy-rep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 verificatio� o� backu� file� � woul� ad� th� cod� bu� 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im� (hav� t� wor� o� MBBS)� O� course� th� adde� cod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� th� siz� o� th� TP� spac� availabl� fo� th� sor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migh� b� � problem� s� mayb� it'� jus� a� wel� kep� si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�� swee� an� fast.�� (� verifyin� backu� progra� woul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� tha� twic� a� lon� t� run�� bu� would�� o� cours� b� n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a� a� OPTIONA� feature.� Tr� t� kee� th� use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� an� displays� lookin� clean�� Pas� alon� an� upd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CP/M: MBBS Headquarters RCP/M; (213) 653-6398 (300/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ppreciat� thi� program�� � woul� appreciat� � do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� o� mor� t� suppor� m� public-domai� softwar� effort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m� RCP/M�� Sen� you� donation� to�� Micr� Bullet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�� 803� Sunse� Blvd.�� #975�� Lo� Angeles� C� 90046� (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� payabl� t� "Micr� Bulleti� Boar� System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Kim Levitt -- 12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BBS HQ RCP/M (213) 653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