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RDOS Version 1.2 Additions and Modifications to ZRD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ZRDOS 1.2 ERROR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de� t� mak� mor� efficen� us� o� cod� space�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hav� bee� remove� fro� ZRDO� 1.� an� replac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code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1# - A disk rea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Ӡ erro� � messag� i� give� wheneve� an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� durin� th� readin� o� writin� o� � secto� o� th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messag� i� given� th� Z-Syste� wait� fo� consol� in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&lt;ENTER� i� presse� th� ba� secto� i� ignore� an� th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� I� &lt;CTL-C� i� pressed� th� operatio� (an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borted�� � war� boo� i� done�� an� th� syste� retur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I� th� cas� o� � writ� operation� pressin� &lt;ENTE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� th� integrit� o� dat� o� th� diskett� bein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2# - A drive selectio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� erro� � messag� i� give� whe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� driv� whic� i� no� vali� o� th� system�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� give�, � war� boo� wil� occu� an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3# - A read only disk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� erro� � messag� i� give� whe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o� � dis� tha� ha� bee� se� t� "rea� only� status�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se� t� "rea� only� statu� wit� th� SR� utilit� progr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� syste� call�� Afte� � erro� � messag� i� given� 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wil� occu� an� th� syste� wil� retur� t� th� comman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4# - A read only fil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� erro� 4 messag� i� give� whe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o�� rename� o� eras� � fil� tha� i� marke� a� "rea� only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messag� i� given�� � war� boo� occur� an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� war� boo� ha� n� effec� o� � fil� tha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5# - A disk change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� erro� 5 messag� i� give� whe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� � fil� o� � dis� tha� ha� bee� change� whil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stil� ope� o� th� previou� disk�� Afte� � erro� 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�� � war� boo� wil� occu� an� th� syste� wil� retu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RDOS Error 6# - A wheel protect fil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RDO� erro� 6 messag� i� give� whe� a� attemp� i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o�� rename�� se� fil� attributes�� o� eras� � fil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a� "whee� protected� an� th� Z-Syste� whee� byt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  Onc� th� messag� i� given�� � war� boo� occur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eturn� t� th� comman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� war� boo� ha� n� effec� o� � fil� tha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� a� "whee� protected"�� Th� whee� protec� fil� attribu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e� protecte� fil� ca� onl� b� change� whe� th� whee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bov� informatio� i� als� availabl� onlin� thr� th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ZRDO� 1.� utilit� DOSERR.COM�� T� displa� t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give� do� erro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SERR 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n' is the ZRDOS error number you wish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UBLIàUSEҠAREA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Ӡ 1.� use� byte� 126 an� 127 (th� las� �� byt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CAP�� o� th� Z�� environmen� discripto� a� mas� by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PUBLIà use� areas�� Byt� 126 i� th� mas� by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ha� ar� t� b� allowe� t� contai� publi� use� areas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� contain� th� mas� byt� fo� th� declare� publi� use� a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use� area� ca� b� o� drive� � - � an� ca� b� assig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� � - 8�� An� fil� kep� i� � publi� use� ar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directl� fro� an� othe� use� are� o� th� sam� dri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a� th� fc� specifyin� th� fil� contain� n� wil� card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� byte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�Byte�(126��������������User�Byte�(12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it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��ȠǠƠŠĠà ���User�Area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ttin� an� displayin� o� thes� byte� i� do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� 1.� utility� PUBLIC.CO� (se� sectio� o� ZRDO� 1.� Ut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BLIà use� are� i� � hand� plac� t� kee� th� over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b� program� suc� a� WordStar�� dBAS� II�� an� SuperC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man� othe� commerciall� availabl� programs�� Wit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 lik� WordSta� (whic� firs� tr� t� loa� th� overla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drive/use� the� defaul� t� driv� A� th� overl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kep� i� � PUBLI� use� are� o� driv� � an� b� acce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ro� an� othe� driv� and/o� use� area� Oth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dBAS� I� an� SuperCal� requir� tha� th� overlay� b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logge� i� drive�� bu� i� declare� PUBLI� 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BLI� use� are� coul� als� b� assigne� t� basi� fi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�� Fo� exampl� let� sa� w� wan� t� us� driv� � use� ar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PUBLI� use� are� fo� ou� basi� program� an� tha� w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� Mbasi� o� driv� A�� A� lon� a� w� ar� logge� ont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user area) Mbasic can access our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&gt;MBASIC MYPROG       -   Use� i� o� sam� driv� bu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use� area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&gt;MBASIC B:MYPROG�����-���Use� i� o� differen� driv� a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area but specifi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ca� b� see� fro� abov� thi� allow� th� use� � grea� 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lexablit� an� ca� b� use� t� bette� organiz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ZRDOS Version 1.2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� th� standar� ZRDO� utilitie� severa� ne� ut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adde� t� manipulat� an� suppor� th� PUBLIà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COM     - Allow� use� t� set� clea� o� displa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COM        - Thi� versio� o� th� ZCPR� director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upport� th� displayin� o� PUBLIà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RR.COM     - Thi� utility��� a� previousl� describ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isplay� informatio� pertain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erro� code� generate� b� ZRDO�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E.COM      - � ful� scree� vide� oriente� f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THE PUBLIC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tilit� PUBLIC.CO� i� th� utilit� use� t� manip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eature of ZRDOS 1.2. A sample use ses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rs� sampl� w� displa� PUBLIC.COM'� buil� i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0:WORK&gt;PUBLI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PUBLIC /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 Clear PUBL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A Clear All PUBL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D Clear PUBLIC User Ar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U Clear PUBL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- Declare Drive=d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 - Declare User=u,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ollowin� exampl� w� wil� setu� use� area� � an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s PUBLIC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0:WORK&gt;PUBLIC /CA,DA,U4,U8#    ; Her� w� firs� clea� an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settings� the� declar� driv� '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user '4' and '8'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Note: The comma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à the� preform� th� requeste� operatio� an�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 Drive(s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(s): 4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w� onl� wan� t� displa� th� curren� settings�� w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ter the program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0:WORK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 Drive(s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(s): 4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TYPE VERSION 2.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Š i� � bi-directiona� vide� oriente� f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tha� allow� th� use� t� brow� throug� � fil� i� mu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manne� h� woul� � book�� VTYP� ha� th� abilit� t� f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use� selecte� tex� strings� VTYP� quickl� move� ar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� fil� wit� simpl� Wordsta� lik� contro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Š use� th� ZCPR� environmenta� an� Z3TCAPӠ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chacteristic� o� you� terminal�� Displaye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excee� th� lengt� o� you� termina� ar� truncated�� � 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� �� i� displaye� a� th� en� o� th� lin� t� indica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the VTYP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YPE DU:u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VTYPE Command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&lt;&lt; VTYPE Version 2.0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MMANDS               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-- Backup one screen       ^F --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-- Advance one screen      ^N -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-- Backup 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-- Advance n screens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--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OMMANDS            R -- Scroll Rat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-- Backup one line          S --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-- Advance one line         T -- Tab Siz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-- Scroll start/stop        V -- ZCPR3 Vid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-- WS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ANDS            / -- Men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--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-- Go to bottom of file     X 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Backup one screen��������Moves display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dvance one screen       Advance� t� th� nex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Backup n screens���������Prompt� - #NUMBE� OƠ SCREENS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n� page� th� displa� back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numbe� o� screen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Advance n screens��������Prompt� - #NUMBE� OƠ SCREENS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n� page� th� displa� for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number of scree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Backup one line          Moves display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Advance one line���������Advances display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oll start/stop������������Start� an</w:t>
      </w:r>
      <w:r>
        <w:rPr/>
        <w:t xml:space="preserve">䠠 </w:t>
      </w:r>
      <w:r>
        <w:rPr/>
        <w:t>stop󠠠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�Go�to top of file        Read� i� an� display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ll scree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Go to bottom of file�����Read� i� an� display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ll scree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Find String     �Prompt� #FIND?� an� accept� � st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u� t� 8�� characters�� The�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#IGNORŠ CAS� (Y/N)?#�� Wher� Π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default�� � 'Y�� responc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VTYPŠ t� fin� an� strin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a� match� th</w:t>
      </w:r>
      <w:r>
        <w:rPr/>
        <w:t xml:space="preserve">堠 </w:t>
      </w:r>
      <w:r>
        <w:rPr/>
        <w:t>entere</w:t>
      </w:r>
      <w:r>
        <w:rPr/>
        <w:t xml:space="preserve">䠠 </w:t>
      </w:r>
      <w:r>
        <w:rPr/>
        <w:t>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regardles� o� case� An� othe� resp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wil� caus� VTYP� t� matc� onl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whic� matc� i� bot� contex� an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Find again�������Find� th� nex� occuranc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foun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s are displayed in #hi-lighted#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rinter on/off�������������������Toggle� outpu� t� lis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a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Scroll Rate����������������������Prompt� #SCROL� RAT� (0-9)�#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ccept� � numeri� ent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ontrol� th� spee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r� ar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durin� scroll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arge� th� numbe� th� s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th� displ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tatus Line on/off���������������Toggle� th� displa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ab Size�������������������������Prompt� #TA� SIZE�#� an� acc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numeri� entr� fro� � t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a� determine� th� expa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iz� o�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ZCPR3 Video Mode on/off����������Toggle� th� ZCPR� Vide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an� off�� ZCPR� Vide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ause� character� bracke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^A and ^B to b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WS Mode on/off�������������������Toggle� Wordsta� Mod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ff�  Wordsta� mod� caus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ordsta� contro� cod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� a� '^char�� i� 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lighte� vide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 Menu/Text������������������������Toggle� betwee� th� te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comma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xit�����������������������������Exits V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