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23D.DOC</w:t>
        <w:tab/>
        <w:t>March 14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D of Steven Greenberg's excellent Z80 file-compress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vision is compatible with v2.3.  UNCR23D.COM uncrunch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and version 1 typ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23D   .COM</w:t>
        <w:tab/>
        <w:tab/>
        <w:t>CRC = C8 ED</w:t>
        <w:tab/>
        <w:t>the cr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R23D .COM</w:t>
        <w:tab/>
        <w:tab/>
        <w:t>CRC = 85 FA</w:t>
        <w:tab/>
        <w:t>the uncr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23D   .MAC</w:t>
        <w:tab/>
        <w:tab/>
        <w:t>CRC = FC 75</w:t>
        <w:tab/>
        <w:t>crunch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R23D .MAC</w:t>
        <w:tab/>
        <w:tab/>
        <w:t>CRC = 9D 58</w:t>
        <w:tab/>
        <w:t>uncrunch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3D.LIB</w:t>
        <w:tab/>
        <w:tab/>
        <w:t>CRC = 43 80</w:t>
        <w:tab/>
        <w:t>common crunching/uncrunch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FCB.REL</w:t>
        <w:tab/>
        <w:tab/>
        <w:t>CRC = EA 0F</w:t>
        <w:tab/>
        <w:t>fcb pars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R1   .REL</w:t>
        <w:tab/>
        <w:tab/>
        <w:t>CRC = C2 80</w:t>
        <w:tab/>
        <w:t>version 1 algorithm uncr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23D .SUB</w:t>
        <w:tab/>
        <w:tab/>
        <w:t>CRC = B1 5F</w:t>
        <w:tab/>
        <w:t>subm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23D   .DOC</w:t>
        <w:tab/>
        <w:tab/>
        <w:tab/>
        <w:t>??</w:t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W FEATURES OF VERSION 2.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nching with v2.3D provides these add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rapping of Telenet/PCPursuit's command-mode sequenc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 that sequence from aborting a transfer.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ived from C.R.Falconer's CRN v2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clusion of source file's DateStamper time/date stam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der of the output file, and command-lin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pecify a temporal mask for files to be crunch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all *.ASM files later-than a specified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runching with v2.3D provides these add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etection of a DateStamper datestamp in the header of a cr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restamping of the output (uncrunched) fi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datestamp.  The uncrunched file will thus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recent than the original source file.  This featur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nched files to retain their create/modify/access date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rchival purposes or serial transmission, e.g. by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stamping features require that the host computer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tamper and that the destination disk have a !!!TIME&amp;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ateStamper is available for CP/M 2.2 systems from Plu*Perfect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1494, Idyllwild 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D changes by Bridger Mitchell, Plu*Perfect Systems, 3/14/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OURCE COD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2.3 are generally in lower-case and marked "2.3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new features described above, c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lined in sever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s were assembled with M80G (the MicroSoft M80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d to make all symbols global, for debugging runs),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80.  The step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80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G cr23d,cr23d=cr23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80 link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80 /p:100,cr23d,parsefcb,cr23d/n/y/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80 assembly of uncr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G uncr23d,uncr23d=uncr23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80 link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80 /p:100,uncr23d,parsefcb,uncr1,uncr23d/n/y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ate/modif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