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OSTM.BS� modul� i� � Banke� Syste� extensio� modu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XBIO� syste� tha� provide� fo� th� CP/� Plu� (CP/� �3� �"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an� Time� functio� (functio� 1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Ge� Dat� an� Tim� functio� obtain� th� syste� �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an� time�  Th� callin� progra� passe� i� registe� pai� �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ddres� o� � �-byt� dat� structur� whic� receive� �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im� values�  Th� forma� o� th� dat� an� tim� dat� �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how� below�  Thi� functio� als� return� th� second� fiel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dat� an� tim� i� registe� � a� � tw� digi� BC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�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10�   � (6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 -� fou� byt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�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Second� i�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� �-�  Dat�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� �    Hou�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� �    Minut�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dat� �i� �represente� a� � 1�-bi� intege� �wit� �d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t� Januar� 1� 1978�  Th� tim� i� represente� a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  hour� an� minutes� store� a� tw� BC�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